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>31 / 33</w:t>
            </w:r>
            <w:r>
              <w:rPr/>
              <w:t xml:space="preserve">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bCs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6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285  </w:t>
            </w:r>
            <w:r>
              <w:rPr/>
              <w:t>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-179006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448" t="27508" r="30223" b="428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0.95pt;mso-position-vertical-relative:text;margin-left:16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448" t="27508" r="30223" b="428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801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>Quattro archi in cotto tamponati, al primo piano  e in cotto al secondo piano</w:t>
            </w:r>
            <w:r>
              <w:rPr>
                <w:b/>
                <w:bCs/>
                <w:smallCaps/>
              </w:rPr>
              <w:t xml:space="preserve"> 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3964305" cy="54724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4305" cy="547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9520" cy="53797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9520" cy="537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15pt;height:430.9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9520" cy="53797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537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32:00Z</dcterms:modified>
  <cp:revision>70</cp:revision>
  <dc:subject/>
  <dc:title>COMUNE DI  </dc:title>
</cp:coreProperties>
</file>